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114077400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 ____ сесія VIII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ід “_____” ____ 2025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__________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відомостей,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містяться 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них осіб, фізичних осіб – підприємців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та громадських формувань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Цивільного кодексу України, ст.. 17 Закону України «Про державну реєстрацію юридичних осіб, фізичних осіб – підприємців та громадських формувань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до відомостей, що містяться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</w:rPr>
        <w:t xml:space="preserve"> юридичних осіб, фізичних осіб – підприємці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Пункт 11.2 статті 11 «Органи управління підприємством» Статуту доповнити новим підпунктом такого змісту: «Узгодження договорів (угод), укладених Підприємством з однією особою на суму, що перевищує розмір статутного капіталу, крім договорів (угод) постачання природного газу.»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2 У пункті 11.6 статті 11 «Органи управління підприємством» Статуту підпункт «Укладати від імені Підприємства договори (угоди) з однією особою з обмеженнями відповідно чинного законодавства» заміними на «Укладати від імені Підприємства договори (угоди). Якщо сума договору (угоди) з однією особою перевищує розмір статутного капіталу, то Директор повинен отримати згоду міського голови, крім договорів (угод) постачання природного газу»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татут КОМУНАЛЬНОГО ПІДПРИЄМСТВА «ПАВЛОГРАДТРАНСЕНЕРГО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3. Уповноважити директора КОМУНАЛЬНОГО ПІДПРИЄМСТВА «ПАВЛОГРАДТРАНСЕНЕРГО» ПАВЛОГРАДСЬКОЇ МІСЬКОЇ РАДИ провести необхідні дії відповідно до чинного законодавства, для реєстрації змін до відомостей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по виконанню даного рішення покласти на директора Комунального підприємства «Павлоградтеплоенерго» Павлоградської міської ради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цього рішення покласти на постійну депутатську комісію з </w:t>
      </w:r>
      <w:r>
        <w:rPr>
          <w:bCs/>
          <w:sz w:val="28"/>
          <w:szCs w:val="28"/>
        </w:rPr>
        <w:t>питань комунальної власності, житлово-комунального господарства, будівництва та транспорту</w:t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before="0" w:after="120"/>
        <w:rPr/>
      </w:pPr>
      <w:r>
        <w:rPr/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widowControl/>
        <w:tabs>
          <w:tab w:val="clear" w:pos="720"/>
          <w:tab w:val="left" w:pos="6521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П «ПАВЛОГРАДТРАНСЕНЕРГО» ПМР</w:t>
        <w:tab/>
        <w:t>Дмитро БИЧЕНКОВ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21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>Сергій ОСТРЕНКО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spacing w:lineRule="atLeast" w:line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>Олександр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  <w:tab/>
        <w:t>Олег ЯЛИННИЙ</w:t>
      </w:r>
    </w:p>
    <w:sectPr>
      <w:type w:val="nextPage"/>
      <w:pgSz w:w="11906" w:h="16838"/>
      <w:pgMar w:left="170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Gothic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9:04:00Z</dcterms:created>
  <dc:creator>EXPERT</dc:creator>
  <dc:description/>
  <cp:keywords/>
  <dc:language>en-US</dc:language>
  <cp:lastModifiedBy>LenovoMan</cp:lastModifiedBy>
  <cp:lastPrinted>2022-02-03T09:20:00Z</cp:lastPrinted>
  <dcterms:modified xsi:type="dcterms:W3CDTF">2025-11-10T09:31:00Z</dcterms:modified>
  <cp:revision>7</cp:revision>
  <dc:subject/>
  <dc:title> </dc:title>
</cp:coreProperties>
</file>